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848"/>
        <w:gridCol w:w="3486"/>
        <w:gridCol w:w="1418"/>
        <w:gridCol w:w="1559"/>
      </w:tblGrid>
      <w:tr>
        <w:trPr>
          <w:trHeight w:val="1248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28- POTROŠNI MATERIJAL ZA BRZU ANALIZU PARAMETARA U VODI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OLILERT 18 test 1/2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Reagensi za brzu detekciju koliformnih bakterija u pijaćim i površinskim voda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8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ENTEROLERT DW test 1/2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Reagensi za brzu detekciju koliformnih bakterija u pijaćim voda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ENTEROLERT E test 1/2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Reagensi za brzu detekciju koliformnih bakterija u  površinskim voda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1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ERILNE PLASTIČNE POSUDE SA POKLOPCEM 120ml  1/20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a oznakom na 100ml BEZ Natrijum tio sulfata za jednokratnu upotreb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ERILNE 97 WELL QUANTI TRAY 2000 1/10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SEUDALERT TEST 1/2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6-01T07:01:00Z</dcterms:modified>
  <cp:revision>9</cp:revision>
  <dc:subject/>
  <dc:title>Memo</dc:title>
</cp:coreProperties>
</file>